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9.01.2025 № 88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2 цифры «6 645 255,7» заменить цифрами «6 655 597,6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3 цифры «350 396,2» заменить цифрами «360 738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пункте 11 цифры «249 895,8» заменить цифрами «250 102,3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 пункте 18 цифры «32 075,3» заменить цифрами «15 885,0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подпункт 22.1 пункта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».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в подпункте 23.2 пункта 23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 дополнить  абзацем следующего содержания: 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.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ова: «социально ориентированным казачьим обществам, действующим на территории муниципального образования «Город Майкоп»» заменить словами: «на финансовое обеспечение затрат социально ориентированным казачьим обществам, действующим на территории муниципального образования «Город Майкоп»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я №№ 2,3,4,5,6 изложить в новой редакции согласно Приложениям №№ 1,2,3,4,5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985" w:gutter="0" w:header="0" w:top="993" w:footer="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2-12T11:12:00Z</cp:lastPrinted>
  <dcterms:modified xsi:type="dcterms:W3CDTF">2025-02-12T08:16:00Z</dcterms:modified>
  <cp:revision>437</cp:revision>
  <dc:subject/>
  <dc:title/>
</cp:coreProperties>
</file>